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66682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43920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